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KD Łomianki 5_7_2015</w:t>
      </w:r>
    </w:p>
    <w:p>
      <w:pPr>
        <w:pStyle w:val="NormalnyWeb"/>
        <w:jc w:val="center"/>
        <w:rPr/>
      </w:pPr>
      <w:r>
        <w:rPr/>
        <w:t>KSIĄŻKA PRZEDMIARÓW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1237"/>
        <w:gridCol w:w="5309"/>
        <w:gridCol w:w="546"/>
        <w:gridCol w:w="817"/>
        <w:gridCol w:w="682"/>
      </w:tblGrid>
      <w:tr>
        <w:trPr>
          <w:tblHeader w:val="true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szcz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85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anał deszczowy L=45,4 m (kod CPV 45232130-2)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18-01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py oraz przekopy wykonywane koparkami podsiębiernymi 0.60 m3 na odkład w gruncie kat.I-II. (80% objętości robót ziemnych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*((1.6+1.6)*3.2+(1.6+1.59)*3.2+(1.59+1.56)*5.3+(1.56+1.4)*8.9+(1.4+1.34)*15.3+(1.36+1.36)*9.5)/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.5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*(3.2+3.2+5.3+8.9+15.3+9.5)*0.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26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większenie szerokości wykopu w miejscu posadowienia studzienek DN1200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*(2*2.2*0.6*(1.56+1.4+1.34+1.36+4*0.2-4*0.4)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26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większenie kubatury robót - studnia S-6, S-7 i S-8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7.4*0.6*(1.6+0.2)*0.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78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*7.4*0.8*0.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41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mniejszenie kubatury robót - rozbiórka nawierzchni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8*(8.9+15.3+9.5)*0.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0.78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2.45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317-05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py liniowe pod fundamenty, rurociągi, kolektory w gruntach suchych kat.III-IV z wydobyciem urobku łopatą lub wyciągiem ręcznym głębokość do 3 m. (20% objętości robót ziemnych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*((1.6+1.6)*3.2+(1.6+1.59)*3.2+(1.59+1.56)*5.3+(1.56+1.4)*8.9+(1.4+1.34)*15.3+(1.36+1.36)*9.5)/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12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*(3.2+3.2+5.3+8.9+15.3+9.5)*0.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1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większenie szerokości wykopu w miejscu posadowienia studzienek DN1200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*(2*2.2*0.6*(1.56+1.4+1.34+1.36+4*0.2-4*0.4)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6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większenie kubatury robót - studnia S-6, S-7 i S-8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7.4*0.6*(1.6+0.2)*0.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9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*7.4*0.8*0.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60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mniejszenie kubatury robót - rozbiórka nawierzchni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2*(8.9+15.3+9.5)*0.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.69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.613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12-04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py jamiste o głęb.do 4.0 m wyk.na odkład koparkami podsiębiernymi o poj.łyżki 0.60 m3 w gr.kat. III-IV. Wykop pod studnię S-1. (95% objętości robót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*2.2*(2.09+0.2)*0.9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52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mniejszenie kubatury robót - rozbiórka nawierzchni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.2*2.2*0.4*0.9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.83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69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317-08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py liniowe pod fundamenty, rurociągi, kolektory w gruntach suchych kat.III-IV z wydobyciem urobku łopatą lub wyciągiem ręcznym głębokość do 6 m. Wykop pod studnię S-1.(5% objętości robót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*2.2*(2.09+0.2)*0.0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5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mniejszenie kubatury robót - rozbiórka nawierzchni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.2*2.2*0.4*0.0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09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457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313-01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łne umocenienie ścian wykopów wraz z rozbiórką palami szalunkowymi stalowymi (wypraskami) w gruntach suchych ; wyk.o szer.do 1 m i głęb.do 3.0 m; grunt kat. I-IV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1.6+1.6)*3.2+(1.6+1.59)*3.2+(1.59+1.56)*5.3+(1.56+1.4)*8.9+(1.4+1.34)*15.3+(1.36+1.36)*9.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.24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*(3.2+3.2+5.3+8.9+15.3+9.5)*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.1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nięcie umocnień w miejscu posadowienia studzienek DN1200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*2.2*(1.56+1.4+1.34+1.36+4*0.2-4*0.4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1.38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minięcie umocnień w miejscu posadowienia studzienek S-6, S-7 i S-8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(1.6+1.6)*3.2+(1.6+1.59)*3.2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0.44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2*(3.2+3.2)*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.5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mniejszenie powierzchni umocnień - rozbiórka nawierzchni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*(8.9+15.3+9.5)*0.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6.9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8.057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315-04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ocnienie ścian wykopów palami szalunkowymi stalowymi na gł. do 3,0 m pod komory, studzienki itp. na sieciach zewnętrznych w gruntach suchych kat.I-IV wraz z rozbiórką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ocnienie pod studzienki DN1200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(2.2+1.2)*(1.56+1.4+1.34+1.36+4*0.2-4*0.4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.04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ocnienia w miejscu posadowienia studzienek S-6, S-7 i S-8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(7.4+1.2)*(1.6+0.8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.28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ocnienie w miejscu posadowienia studni S-1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*4*(2.09-0.4+0.2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63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0.96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mulenie istniejących przewodów mieszanką piasku z cemente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5+15.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.0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8 0501-03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nały rurowe - podłoża z materiałów sypkich o grub.20 c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sypka pod kanały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+3.2+5.3+8.9+15.3+9.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.4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sypka pod studzienki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2.2*0.6*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5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*2.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84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0.8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4 1308-03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nały z rur PVC łączonych na wcisk o śr. zewn. 200 m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+3.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4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NR 4 1308-05 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nały z rur PVC łączonych na wcisk o śr. zewn. 315 m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3+8.9+15.3+9.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.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9.0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 2-18 0613-03 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nie rewizyjne z kręgów betonowych o śr.1200 mm w gotowym wykopie o głębok. 3m Krotność = 0.6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0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 2-18 0721-03 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ednowarstwowa powłoka izolacyjna z lepiku asfaltowego na zimno pionowych powierzchni betonowych i murowanych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6*2*3.14*(1.56+1.4+1.34+1.36+3*2.4+2.09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.33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.332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4 1610-02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wodna szczelności kanałów rurowych o śr.nominalnej 200 m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c. -1 prób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c. -1 prób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4 1610-04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wodna szczelności kanałów rurowych o śr.nominalnej 300 m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c. -1 prób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c. -1 prób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0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28 0501-08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sypka rurociągu gruntem z wykopu, jego przesianie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6.4)*1.0*(0.2+0.3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39.0)*1.0*(0.315+0.3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98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jętość kanału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3.14*(0.2/2)^2*(6.4)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20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3.14*(0.315/2)^2*(39.0)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3.03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.946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0-01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sypywanie wykopów spycharkami z przemieszczeniem gruntu na odl. do 10 m w gruncie kat. I-III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kowita kubatura robót ziemnych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.45+20.613+8.69+0.457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.21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jętość podsypki, obsypki, kanałów i studzienek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60.8*0.2+23.946+3.14*(0.315/2)^2*39.0+3.14*0.1^2*6.4+0.6^2*3.14*(1.56+1.4+1.34+1.36+3*2.4+2.09)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56.24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5.966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6-01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gęszczenie nasypów ubijakami mechanicznymi; grunty sypkie kat. I-III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.96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.96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5.966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 2-01 0212-07 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.koparkami podsiębiernymi 0.60 m3 w ziemi kat.I-III uprzednio zmagazynowanej w hałdach z transportem urobku samochodami samowyładowczymi na odl.do 1 k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.21-(23.946+55.966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.29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.298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85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rzykanaliki 7 szt. L=31,2 m (kod CPV 45232130-2)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18-01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py oraz przekopy wykonywane koparkami podsiębiernymi 0.60 m3 na odkład w gruncie kat.I-II. (80% objętości robót ziemnych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*((1.3+1.2)*3.7+(1.31+1.2)*5.4+(1.26+1.2)*2.0+(1.29+1.2)*4.6+(1.4+1.25)*3.5+(1.25+1.2)*6.2+(1.32+1.25)*2.2+(1.32+1.25)*3.6)/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42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*0.2*(3.7+5.4+2.0+4.6+3.5+6.2+2.2+3.6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99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większenie głębokości wykopu w miejscu posadowienia wpustów ulicznych z osadnikiem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*(8*1.0*1.0*1.0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4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mniejszenie kubatury robót - rozbiórka nawierzchni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8*0.4*(3.7+5.4+2.0+4.6+3.5+6.2+2.2+3.6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9.98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.828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317-04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py liniowe pod fundamenty, rurociągi, kolektory w gruntach suchych kat.I-II z wydobyciem urobku łopatą lub wyciągiem ręcznym głębokość do 3 m. (20% objętości robót ziemnych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*((1.3+1.2)*3.7+(1.31+1.2)*5.4+(1.26+1.2)*2.0+(1.29+1.2)*4.6+(1.4+1.25)*3.5+(1.25+1.2)*6.2+(1.32+1.25)*2.2+(1.32+1.25)*3.6)/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85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*0.2*(3.7+5.4+2.0+4.6+3.5+6.2+2.2+3.6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4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większenie głębokości wykopu w miejscu posadowienia wpustów ulicznych z osadnikiem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*(8*1.0*1.0*1.0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6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mniejszenie kubatury robót - rozbiórka nawierzchni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2*0.4*(3.7+5.4+2.0+4.6+3.5+6.2+2.2+3.6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.49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207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322-01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łne umocnienie pionowych ścian wykopów liniowych o głębok.do 3.0 m wypraskami w grunt.suchych kat.I-II wraz z rozbiór.(szer.do 1m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1.3+1.2)*3.7+(1.31+1.2)*5.4+(1.26+1.2)*2.0+(1.29+1.2)*4.6+(1.4+1.25)*3.5+(1.25+1.2)*6.2+(1.32+1.25)*2.2+(1.32+1.25)*3.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.54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0.2*(3.7+5.4+2.0+4.6+3.5+6.2+2.2+3.6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48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większenie powierzchni umocnień - osadniki wpustów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8*1.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.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mniejszenie powierzchni umocnień - rozbiórka nawierzchni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*0.4*(3.7+5.4+2.0+4.6+3.5+6.2+2.2+3.6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4.96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.069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8 0501-03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nały rurowe - podłoża z materiałów sypkich o grub.20 c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7+5.4+2.0+4.6+3.5+6.2+2.2+3.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2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.2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NR 11 0505-03 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kanaliki z rur kielichowych z PCW o śr. nom. 200 m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7+5.4+2.0+4.6+3.5+6.2+2.2+3.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2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.2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-W 2-18 0524-02 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udzienki ściekowe uliczne betonowe o śr.500 mm z osadnikiem bez syfonu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0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 2-18 0721-03 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ednowarstwowa powłoka izolacyjna z lepiku asfaltowego na zimno pionowych powierzchni betonowych i murowanych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5*2*3.14*(1.2+1.2+1.2+1.2+1.25+1.2+1.25+1.25+8*1.0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.86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7.868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28 0501-08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sypka rurociągu gruntem z wykopu, jego przesianie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31.2)*1.0*(0.2+0.3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60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jętość kanału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3.14*(0.2/2)^2*(31.2)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0.98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.62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0-01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sypywanie wykopów spycharkami z przemieszczeniem gruntu na odl. do 10 m w gruncie kat. I-III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kowita kubatura robót ziemnych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.828+8.207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.03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jętość podsypki, obsypki, przykanalików i wpustów: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(31.2*0.2+14.62+31.2*3.14*0.1^2+(1.2+1.2+1.2+1.2+1.25+1.2+1.25+1.25+8*1.0)*3.14*0.25^2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25.32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.712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6-01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gęszczenie nasypów ubijakami mechanicznymi; grunty sypkie kat. I-III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71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71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.712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NR 2-01 0212-07 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.koparkami podsiębiernymi 0.60 m3 w ziemi kat.I-III uprzednio zmagazynowanej w hałdach z transportem urobku samochodami samowyładowczymi na odl.do 1 km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.035-(14.62+15.712)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70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7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17:00Z</dcterms:created>
  <dc:creator>Użytkownik</dc:creator>
  <dc:description/>
  <cp:keywords/>
  <dc:language>en-US</dc:language>
  <cp:lastModifiedBy>bmakowski</cp:lastModifiedBy>
  <dcterms:modified xsi:type="dcterms:W3CDTF">2015-09-01T12:55:00Z</dcterms:modified>
  <cp:revision>3</cp:revision>
  <dc:subject/>
  <dc:title>KD Łomianki 5_7_2015</dc:title>
</cp:coreProperties>
</file>